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28.03.2025 №359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меж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земельної ділянки в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ється безоплатно в</w:t>
      </w:r>
    </w:p>
    <w:p>
      <w:pPr>
        <w:pStyle w:val="Normal"/>
        <w:ind w:left="-426" w:right="142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спільну сумісну власність земельна ділянка для будівництва та обслуговування житлового   будинку,   господарських   будівель  і  споруд   (присадибна 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3544"/>
      </w:tblGrid>
      <w:tr>
        <w:trPr>
          <w:trHeight w:val="11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ізвище, ім`я, по батькові заявника, </w:t>
            </w:r>
            <w:r>
              <w:rPr>
                <w:b/>
                <w:i/>
                <w:color w:val="000000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емельної ділянки, адреса 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-ні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 (відповідно до правоустановчих документів)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янц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10:0035,                вул. Хлібна, 8, кв.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6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 xml:space="preserve">253-3-5984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20.07.1999</w:t>
            </w:r>
          </w:p>
        </w:tc>
      </w:tr>
      <w:tr>
        <w:trPr>
          <w:trHeight w:val="13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мель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̶  персональні дані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org301</cp:lastModifiedBy>
  <cp:lastPrinted>2025-01-20T10:55:00Z</cp:lastPrinted>
  <dcterms:modified xsi:type="dcterms:W3CDTF">2025-04-01T06:21:00Z</dcterms:modified>
  <cp:revision>127</cp:revision>
  <dc:subject/>
  <dc:title>Додаток 4</dc:title>
</cp:coreProperties>
</file>